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9540" w:right="126" w:hanging="0"/>
        <w:jc w:val="center"/>
        <w:rPr/>
      </w:pPr>
      <w:r>
        <w:rPr>
          <w:sz w:val="28"/>
          <w:szCs w:val="28"/>
        </w:rPr>
        <w:t xml:space="preserve">Приложение 1 к письму министерства образования Нижегородской области </w:t>
      </w:r>
    </w:p>
    <w:p>
      <w:pPr>
        <w:pStyle w:val="Normal"/>
        <w:tabs>
          <w:tab w:val="clear" w:pos="708"/>
          <w:tab w:val="left" w:pos="6300" w:leader="none"/>
        </w:tabs>
        <w:ind w:left="9540" w:right="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5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16-01-100-1845/16-0-0</w:t>
      </w:r>
    </w:p>
    <w:p>
      <w:pPr>
        <w:pStyle w:val="Normal"/>
        <w:tabs>
          <w:tab w:val="clear" w:pos="708"/>
          <w:tab w:val="left" w:pos="6300" w:leader="none"/>
        </w:tabs>
        <w:ind w:right="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дачи и рассмотрения апелляций участников государственной итоговой аттестации </w:t>
      </w:r>
    </w:p>
    <w:p>
      <w:pPr>
        <w:pStyle w:val="Normal"/>
        <w:tabs>
          <w:tab w:val="clear" w:pos="708"/>
          <w:tab w:val="left" w:pos="6300" w:leader="none"/>
        </w:tabs>
        <w:ind w:right="126" w:hanging="0"/>
        <w:jc w:val="center"/>
        <w:rPr/>
      </w:pPr>
      <w:r>
        <w:rPr>
          <w:b/>
          <w:sz w:val="28"/>
          <w:szCs w:val="28"/>
        </w:rPr>
        <w:t xml:space="preserve">по образовательным программам среднего общего образования (далее - ГИА-11) </w:t>
      </w:r>
    </w:p>
    <w:p>
      <w:pPr>
        <w:pStyle w:val="Normal"/>
        <w:tabs>
          <w:tab w:val="clear" w:pos="708"/>
          <w:tab w:val="left" w:pos="6300" w:leader="none"/>
        </w:tabs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новной период 2016 года</w:t>
      </w:r>
    </w:p>
    <w:p>
      <w:pPr>
        <w:pStyle w:val="Normal"/>
        <w:tabs>
          <w:tab w:val="clear" w:pos="708"/>
          <w:tab w:val="left" w:pos="6300" w:leader="none"/>
        </w:tabs>
        <w:ind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543"/>
        <w:gridCol w:w="2210"/>
        <w:gridCol w:w="2095"/>
        <w:gridCol w:w="3347"/>
        <w:gridCol w:w="2339"/>
      </w:tblGrid>
      <w:tr>
        <w:trPr>
          <w:trHeight w:val="6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 xml:space="preserve">Срок выдачи результатов экзаменов в Нижегородскую область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 xml:space="preserve">с федерального уровн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 xml:space="preserve">Срок официального объявления результатов участникам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ГИА-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Сроки приема апелляций участников ГИА-11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( в течение двух рабочих дней после официального дня объявления результатов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Срок заседания конфликтных комиссий по соответствующему учебному предмету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7.05.2016 (п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География, литерату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7.06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6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09-10.06.2016 (чт, п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5.06.2016 (ср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0.05.2016 (пн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4.06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5.06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16-17.06.2016 (чт, п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1.06.2016 (вт)</w:t>
            </w:r>
          </w:p>
        </w:tc>
      </w:tr>
      <w:tr>
        <w:trPr>
          <w:trHeight w:val="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2.06.2016 (ч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(базовый уровен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4.06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5.06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16-17.06.2016 (чт, п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color w:val="7030A0"/>
              </w:rPr>
            </w:pPr>
            <w:r>
              <w:rPr/>
              <w:t>21.06.2016 (вт)</w:t>
            </w:r>
          </w:p>
        </w:tc>
      </w:tr>
      <w:tr>
        <w:trPr>
          <w:trHeight w:val="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6.06.2016 (пн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Математика (профильный уровен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0.06.2016 (п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1.06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22-23.06.2015 (ср, ч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9.06.2016 (ср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6.2016 (ср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1.06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2.06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23-24.06.2016 (чт,п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1.07.2016 (п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0.06.2016 (п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Иностранный язык (устны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2.06.2016 (ср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8.06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29-30.06.2016 (ср, ч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4.07.2016 (пн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06.2016 (сб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Иностранный язык (устны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3.06.2016 (ч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8.06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29-30.06.2016 (ср, ч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 (пн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4.06.2016 (в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Иностранный язык (письменный),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биолог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7.06.2016 (п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8.06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29-30.06.2016 (ср, ч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 (пн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6.06.2016 (ч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Информатика и ИКТ,  истор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8.06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9.06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30.06-01.07.2016 (чт, п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5.07.2016 (в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0.06.2016 (ч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Химия, физ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1.07.2016 (п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4.07.2015 (пн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05-06.07.2016 (вт, ср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7.07.2016 (ч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2.06.2016 (ср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география, иностранный язык, химия, литература, обществознание, информатика и ИК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4.07.2016 (п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5.07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06-07.07.2016 (ср, ч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7.2016 (п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3.06.2016 (ч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иностранный язык (устны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4.07.2016 (п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5.07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87" w:hanging="0"/>
              <w:jc w:val="center"/>
              <w:rPr/>
            </w:pPr>
            <w:r>
              <w:rPr/>
              <w:t>06-07.07.2016 (ср, чт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7.2016 (п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4.06.2016 (п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литература, физика, история, биолог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5.07.2016 (в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6.07.2016 (ср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7-08.07.2016 (чт, п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07.2016 (пн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7.06.2016 (пн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сский язы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7.07.2016 (ч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7.2016 (п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-12.07.2016 (пн, в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2.07.2016 (в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8.06.2016 (в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(базовый уровень), математика (профильный уровен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08.07.2016 (п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07.2016 (пн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2-13.07.2016 (вт, ср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4.07.2016 (чт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0.06.2016 (ч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ЗЕРВ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по всем учебным предмета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1.07.2016 (п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2.07.2016 (вт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3-14.07.2016 (ср, ч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5.07.2016 (пт)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right="-730" w:hanging="0"/>
        <w:jc w:val="center"/>
        <w:rPr/>
      </w:pPr>
      <w:r>
        <w:rPr/>
        <w:t>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12:00Z</dcterms:created>
  <dc:creator>user</dc:creator>
  <dc:description/>
  <cp:keywords/>
  <dc:language>en-US</dc:language>
  <cp:lastModifiedBy>216-kizilova</cp:lastModifiedBy>
  <cp:lastPrinted>2016-05-18T18:28:00Z</cp:lastPrinted>
  <dcterms:modified xsi:type="dcterms:W3CDTF">2016-05-18T15:30:00Z</dcterms:modified>
  <cp:revision>125</cp:revision>
  <dc:subject/>
  <dc:title>График подачи апелляций</dc:title>
</cp:coreProperties>
</file>